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254B"/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88685" cy="77717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88600" cy="7771680"/>
                            <a:chOff x="0" y="0"/>
                            <a:chExt cx="5988600" cy="7771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988600" cy="77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912960"/>
                              <a:ext cx="39999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993366"/>
                                    <w:lang w:val="tr-TR" w:bidi="ar-SA"/>
                                  </w:rPr>
                                  <w:t>BOŞLUK DOLDUR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Duygu ve düşüncelerin coşkulu bir di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anlatan şiire ………………….şiir deni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Çoban ve kır yaşamını,doğa güzelliklerini anlatan şiirlere …………………….şiir deni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……………bir ozanın ya da çobanın ağzından yazılıp kır yaşamının çekiciliğini , güzelliğini anlatan çobanıl aşkı yansıtan kısa şiirlerd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4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…………..bir kaç çobanın karşılıklı konuşmaları yoluyla oluşturulan , aşk , kır yaşamı üzerine duygu ve düşüncelerini yansıtan pastoral şiirlere deni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5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Epik sözcüğü 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>Yunancada desta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00"/>
                                    <w:lang w:val="tr-TR" w:bidi="ar-SA"/>
                                  </w:rPr>
                                  <w:t xml:space="preserve"> anlamındaki …………….den gelmekted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tr-T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tr-TR" w:bidi="ar-SA"/>
                                  </w:rPr>
                                  <w:t>CEVAPLA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tr-TR" w:bidi="ar-SA"/>
                                  </w:rPr>
                                  <w:t xml:space="preserve">: 1) Lirik   2)Pastoral  3) İdil  4) Eglog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tr-TR" w:bidi="ar-SA"/>
                                  </w:rPr>
                                  <w:t>5) Epop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71.55pt;height:611.95pt" coordorigin="0,0" coordsize="9431,12239">
                  <v:rect id="shape_0" stroked="f" o:allowincell="f" style="position:absolute;left:0;top:0;width:9430;height:122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91;top:1438;width:6298;height:91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993366"/>
                              <w:lang w:val="tr-TR" w:bidi="ar-SA"/>
                            </w:rPr>
                            <w:t>BOŞLUK DOLDUR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Duygu ve düşüncelerin coşkulu bir dil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anlatan şiire ………………….şiir denir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2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Çoban ve kır yaşamını,doğa güzelliklerini anlatan şiirlere …………………….şiir denir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3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……………bir ozanın ya da çobanın ağzından yazılıp kır yaşamının çekiciliğini , güzelliğini anlatan çobanıl aşkı yansıtan kısa şiirlerdi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4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…………..bir kaç çobanın karşılıklı konuşmaları yoluyla oluşturulan , aşk , kır yaşamı üzerine duygu ve düşüncelerini yansıtan pastoral şiirlere denir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5)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Epik sözcüğü 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>Yunancada desta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00"/>
                              <w:lang w:val="tr-TR" w:bidi="ar-SA"/>
                            </w:rPr>
                            <w:t xml:space="preserve"> anlamındaki …………….den gelmektedi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tr-T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tr-TR" w:bidi="ar-SA"/>
                            </w:rPr>
                            <w:t>CEVAPLA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tr-TR" w:bidi="ar-SA"/>
                            </w:rPr>
                            <w:t xml:space="preserve">: 1) Lirik   2)Pastoral  3) İdil  4) Eglog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tr-TR" w:bidi="ar-SA"/>
                            </w:rPr>
                            <w:t>5) Epope)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VarsaylanParagrafYazTipi">
    <w:name w:val="Varsayılan Paragraf Yazı Tipi"/>
    <w:qFormat/>
    <w:rPr/>
  </w:style>
  <w:style w:type="character" w:styleId="Googqstidbit0">
    <w:name w:val="goog_qs-tidbit-0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ceciler.com/dunya_destanlari.html" TargetMode="External"/><Relationship Id="rId3" Type="http://schemas.openxmlformats.org/officeDocument/2006/relationships/hyperlink" Target="http://www.turkceciler.com/dunya_destanlar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26:00Z</dcterms:created>
  <dc:creator>KEDİ</dc:creator>
  <dc:description/>
  <cp:keywords/>
  <dc:language>en-US</dc:language>
  <cp:lastModifiedBy>KEDİ</cp:lastModifiedBy>
  <dcterms:modified xsi:type="dcterms:W3CDTF">2010-12-28T16:47:00Z</dcterms:modified>
  <cp:revision>1</cp:revision>
  <dc:subject/>
  <dc:title> </dc:title>
</cp:coreProperties>
</file>